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lang w:val="en-US" w:eastAsia="en-US"/>
        </w:rPr>
      </w:pPr>
      <w:r>
        <w:rPr>
          <w:lang w:val="en-US" w:eastAsia="en-US"/>
        </w:rPr>
        <w:object w:dxaOrig="3105" w:dyaOrig="37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2pt;margin-top:-18pt;width:53.5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8573381" r:id="rId2"/>
        </w:objec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34415</wp:posOffset>
                </wp:positionH>
                <wp:positionV relativeFrom="paragraph">
                  <wp:posOffset>169545</wp:posOffset>
                </wp:positionV>
                <wp:extent cx="6111875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187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 xml:space="preserve">СОВЕТ ДЕПУТАТОВ  ЗАТО  г.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РЕШ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25pt;height:128.8pt;mso-wrap-distance-left:9pt;mso-wrap-distance-right:9pt;mso-wrap-distance-top:0pt;mso-wrap-distance-bottom:0pt;margin-top:13.35pt;mso-position-vertical-relative:text;margin-left: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 xml:space="preserve">СОВЕТ ДЕПУТАТОВ  ЗАТО  г.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РЕШ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15695</wp:posOffset>
                </wp:positionH>
                <wp:positionV relativeFrom="paragraph">
                  <wp:posOffset>1835785</wp:posOffset>
                </wp:positionV>
                <wp:extent cx="5888355" cy="4819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835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en-US"/>
                              </w:rPr>
                              <w:t xml:space="preserve">30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октября 2012 г.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55pt;height:9.6pt" filled="f" o:ole="">
                                  <v:imagedata r:id="rId5" o:title=""/>
                                </v:shape>
                                <o:OLEObject Type="Embed" ProgID="" ShapeID="ole_rId4" DrawAspect="Content" ObjectID="_1559699953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30-169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</w:rPr>
                              <w:t>г.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65pt;height:37.95pt;mso-wrap-distance-left:9pt;mso-wrap-distance-right:9pt;mso-wrap-distance-top:0pt;mso-wrap-distance-bottom:0pt;margin-top:144.55pt;mso-position-vertical-relative:text;margin-left:87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en-US"/>
                        </w:rPr>
                        <w:t xml:space="preserve">30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октября 2012 г.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55pt;height:9.6pt" filled="f" o:ole="">
                            <v:imagedata r:id="rId7" o:title=""/>
                          </v:shape>
                          <o:OLEObject Type="Embed" ProgID="" ShapeID="ole_rId6" DrawAspect="Content" ObjectID="_1533221734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30-169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</w:rPr>
                        <w:t>г.Железногорск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гербе и флаге муниципального образования «Закрытое административно-территориальное образование Железногорск Красноярского кра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Федеральным законом от 06.10.2003 №131-ФЗ «Об общих принципах организации местного самоуправления в Российской Федерации», ст.28 Устава ЗАТО Железногорск, Совет депутат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 герб и флаг официальными символами муниципального образования «Закрытое административно-территориальное образование Железногорск Красноярского края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ложение «О гербе муниципального образования “Закрытое административно-территориальное образование Железногорск Красноярского края”» (Приложение № 1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Положение «О флаге муниципального образования “Закрытое административно-территориальное образование Железногорск Красноярского края”» (Приложение № 2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тменить решение городского Совета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ТО г.Железногорск от 20.02.2002 № 14-137Р «Об утверждении герба и флага ЗАТО г.Железногорск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ЗАТО г.Железногорск представить настоящее решение в Геральдический совет при Президенте Российской Федерации для внесения официальных символов ЗАТО Железногорск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Решение подлежит размещению на официальном сайте муниципального образования «Закрытое административно-территориального образование Железногорск Красноярского края» в информационно-телекоммуникационной сети Интернет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онтроль над исполнением настоящего решения возложить на председателя комиссии по вопросам местного самоуправления и законности А.В.Бересто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ешение вступает в силу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О г.Железногорск</w:t>
        <w:tab/>
        <w:tab/>
        <w:tab/>
        <w:tab/>
        <w:tab/>
        <w:tab/>
        <w:t xml:space="preserve">        В.В.Медвед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1:32:00Z</dcterms:created>
  <dc:creator>Kosyakova</dc:creator>
  <dc:description/>
  <cp:keywords/>
  <dc:language>en-US</dc:language>
  <cp:lastModifiedBy>Dokuchaeva</cp:lastModifiedBy>
  <cp:lastPrinted>2012-10-08T11:18:00Z</cp:lastPrinted>
  <dcterms:modified xsi:type="dcterms:W3CDTF">2012-10-31T04:05:00Z</dcterms:modified>
  <cp:revision>13</cp:revision>
  <dc:subject/>
  <dc:title/>
</cp:coreProperties>
</file>